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209504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733462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055221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